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Форма № 5</w:t>
      </w:r>
    </w:p>
    <w:p>
      <w:pPr>
        <w:pStyle w:val="Normal"/>
        <w:jc w:val="center"/>
        <w:rPr/>
      </w:pPr>
      <w:r>
        <w:rPr/>
        <w:t xml:space="preserve">Сведения о муниципальном долге муниципального образования Стародеревянковское сельское поселение в составе муниципального образования Каневской район  на </w:t>
      </w:r>
    </w:p>
    <w:p>
      <w:pPr>
        <w:pStyle w:val="Normal"/>
        <w:jc w:val="center"/>
        <w:rPr/>
      </w:pPr>
      <w:r>
        <w:rPr/>
        <w:t>1 сентября 2020года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/>
        <w:tab/>
        <w:t xml:space="preserve">      </w:t>
      </w:r>
      <w:r>
        <w:rPr>
          <w:sz w:val="14"/>
          <w:szCs w:val="14"/>
        </w:rPr>
        <w:t>(отчетная дата)</w:t>
      </w:r>
    </w:p>
    <w:p>
      <w:pPr>
        <w:pStyle w:val="Normal"/>
        <w:tabs>
          <w:tab w:val="clear" w:pos="708"/>
          <w:tab w:val="left" w:pos="3750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7935" w:leader="none"/>
        </w:tabs>
        <w:rPr>
          <w:sz w:val="14"/>
          <w:szCs w:val="14"/>
        </w:rPr>
      </w:pPr>
      <w:r>
        <w:rPr>
          <w:sz w:val="14"/>
          <w:szCs w:val="14"/>
        </w:rPr>
        <w:tab/>
        <w:t xml:space="preserve">                         (рублей)</w:t>
      </w:r>
    </w:p>
    <w:tbl>
      <w:tblPr>
        <w:tblW w:w="9818" w:type="dxa"/>
        <w:jc w:val="left"/>
        <w:tblInd w:w="-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690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jc w:val="center"/>
              <w:rPr/>
            </w:pPr>
            <w:r>
              <w:rPr/>
              <w:t>Долговые обязательства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jc w:val="center"/>
              <w:rPr/>
            </w:pPr>
            <w:r>
              <w:rPr/>
              <w:t>Объем долга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rPr/>
            </w:pPr>
            <w:r>
              <w:rPr/>
              <w:t>1. объем обязательств по муниципальным гарантиям, всего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rPr/>
            </w:pPr>
            <w:r>
              <w:rPr/>
              <w:t>в том числе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3750" w:leader="none"/>
              </w:tabs>
              <w:rPr/>
            </w:pPr>
            <w:r>
              <w:rPr/>
              <w:t>Гарантии, предоставленные от имени муниципального района,</w:t>
            </w:r>
          </w:p>
          <w:p>
            <w:pPr>
              <w:pStyle w:val="Normal"/>
              <w:tabs>
                <w:tab w:val="clear" w:pos="708"/>
                <w:tab w:val="left" w:pos="3750" w:leader="none"/>
              </w:tabs>
              <w:rPr/>
            </w:pPr>
            <w:r>
              <w:rPr/>
              <w:t>всего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rPr/>
            </w:pPr>
            <w:r>
              <w:rPr/>
              <w:t>1.2. Гарантии, предоставленные от имени поселений, всего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rPr/>
            </w:pPr>
            <w:r>
              <w:rPr/>
              <w:t>2. Иные долговые обязательства (поручительства), всего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rPr/>
            </w:pPr>
            <w:r>
              <w:rPr/>
              <w:t xml:space="preserve">3. Объем основного долга по кредитам, полученным от кредитных организаций, всего 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snapToGrid w:val="false"/>
              <w:rPr/>
            </w:pPr>
            <w:r>
              <w:rPr/>
              <w:t>500000,0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rPr/>
            </w:pPr>
            <w:r>
              <w:rPr/>
              <w:t>в том числе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rPr/>
            </w:pPr>
            <w:r>
              <w:rPr/>
              <w:t>3.1. Объем основного долга по кредитам, полученным от кредитных организаций муниципальным районом, всего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rPr/>
            </w:pPr>
            <w:r>
              <w:rPr/>
              <w:t>3.2. Объем основного долга по кредитам, полученным от кредитных организаций поселениями, всего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snapToGrid w:val="false"/>
              <w:rPr/>
            </w:pPr>
            <w:r>
              <w:rPr/>
              <w:t>500000,0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rPr/>
            </w:pPr>
            <w:r>
              <w:rPr/>
              <w:t>4. Объем основного долга по бюджетным кредитам, привлеченным в местный бюджет, всего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snapToGrid w:val="false"/>
              <w:rPr/>
            </w:pPr>
            <w:r>
              <w:rPr/>
              <w:t>5300000,0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rPr/>
            </w:pPr>
            <w:r>
              <w:rPr/>
              <w:t>в том числе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rPr/>
            </w:pPr>
            <w:r>
              <w:rPr/>
              <w:t>4.1. Объем основного долга по бюджетным кредитам, привлеченным в бюджет муниципального района из федерального бюджета, всего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rPr/>
            </w:pPr>
            <w:r>
              <w:rPr/>
              <w:t>4.2. Объем основного долга по бюджетным кредитам, привлеченным в бюджет муниципального района из краевого бюджета, всего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rPr/>
            </w:pPr>
            <w:r>
              <w:rPr/>
              <w:t>4.3. Объем основного долга по бюджетным кредитам, привлеченным бюджеты поселений из краевого бюджета, всего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rPr/>
            </w:pPr>
            <w:r>
              <w:rPr/>
              <w:t>4.4. Объем основного долга по бюджетным кредитам, привлеченным в бюджеты поселений из районного бюджета, всего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snapToGrid w:val="false"/>
              <w:rPr/>
            </w:pPr>
            <w:r>
              <w:rPr/>
              <w:t>5300000,0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rPr/>
            </w:pPr>
            <w:r>
              <w:rPr/>
              <w:t>5. Номинальная сумма долга по муниципальным ценным бумагам, всего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rPr/>
            </w:pPr>
            <w:r>
              <w:rPr/>
              <w:t>в том числе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rPr/>
            </w:pPr>
            <w:r>
              <w:rPr/>
              <w:t>5.1. Номинальная сумма долга по муниципальным ценным бумагам муниципального района, всего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rPr/>
            </w:pPr>
            <w:r>
              <w:rPr/>
              <w:t>5.2. Номинальная сумма долга по муниципальным ценным бумагам поселений, всего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rPr/>
            </w:pPr>
            <w:r>
              <w:rPr/>
              <w:t>6. Объем муниципального долга, всего (1+2+3+4)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snapToGrid w:val="false"/>
              <w:rPr/>
            </w:pPr>
            <w:r>
              <w:rPr/>
              <w:t>5800000,0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rPr/>
            </w:pPr>
            <w:r>
              <w:rPr/>
              <w:t>в том числе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rPr/>
            </w:pPr>
            <w:r>
              <w:rPr/>
              <w:t>6.1. Объем муниципального долга муниципального района, всего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rPr/>
            </w:pPr>
            <w:r>
              <w:rPr/>
              <w:t>6.2. Объем муниципального долга поселений, всего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snapToGrid w:val="false"/>
              <w:rPr/>
            </w:pPr>
            <w:r>
              <w:rPr/>
              <w:t>5800000,00</w:t>
            </w:r>
          </w:p>
        </w:tc>
      </w:tr>
    </w:tbl>
    <w:p>
      <w:pPr>
        <w:pStyle w:val="Normal"/>
        <w:tabs>
          <w:tab w:val="clear" w:pos="708"/>
          <w:tab w:val="left" w:pos="37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sz w:val="28"/>
          <w:szCs w:val="28"/>
        </w:rPr>
        <w:t xml:space="preserve">Глава Стародеревянковского сельского поселения 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sz w:val="28"/>
          <w:szCs w:val="28"/>
        </w:rPr>
        <w:t>Каневского района                                                                      С.А.Гопкало</w:t>
      </w:r>
    </w:p>
    <w:p>
      <w:pPr>
        <w:pStyle w:val="Normal"/>
        <w:tabs>
          <w:tab w:val="clear" w:pos="708"/>
          <w:tab w:val="left" w:pos="37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экономики и финансов                                А.В.Бортникова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8:44:00Z</dcterms:created>
  <dc:creator>пользователь</dc:creator>
  <dc:description/>
  <dc:language>en-US</dc:language>
  <cp:lastModifiedBy/>
  <cp:lastPrinted>2020-09-17T14:15:00Z</cp:lastPrinted>
  <dcterms:modified xsi:type="dcterms:W3CDTF">2020-09-17T11:27:52Z</dcterms:modified>
  <cp:revision>39</cp:revision>
  <dc:subject/>
  <dc:title>Форма № 5</dc:title>
</cp:coreProperties>
</file>